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801:733 по адресу: </w:t>
      </w:r>
      <w:r>
        <w:rPr>
          <w:szCs w:val="28"/>
        </w:rPr>
        <w:t>Ставропольский край,                  г. Ставрополь, СТ «Импульс», 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801:733</w:t>
      </w:r>
      <w:r>
        <w:rPr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идом разрешенного использования –                                    для ведения садоводства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южной границы земельного участка, смежной с линией объекта улично-дорожной сети (улица) – 2,07 м, до западной границы земельного участка, </w:t>
      </w:r>
      <w:r>
        <w:rPr>
          <w:rFonts w:cs="Times New Roman" w:ascii="Times New Roman" w:hAnsi="Times New Roman"/>
          <w:sz w:val="28"/>
          <w:szCs w:val="28"/>
        </w:rPr>
        <w:t>граничащей со смежным земельным участком – 2,65 м, до северной границы земельного участка, граничащей со смежным земельным участком – 2,72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>Ставропольский край, г. Ставрополь, СТ «Импульс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9, 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8.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5-15T06:36:00Z</dcterms:modified>
  <cp:revision>27</cp:revision>
  <dc:subject/>
  <dc:title>Приложение 3</dc:title>
</cp:coreProperties>
</file>